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800</wp:posOffset>
                </wp:positionH>
                <wp:positionV relativeFrom="margin">
                  <wp:posOffset>1506220</wp:posOffset>
                </wp:positionV>
                <wp:extent cx="8585200" cy="4572000"/>
                <wp:effectExtent l="1233170" t="635" r="1202055" b="19983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85280" cy="45720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ssignments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ournal Article Review (10) _____                                                              History Through a Child’s Eyes Interview-HTCE (10) _____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Required/Choice Assignments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(10 MAX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UCF Public History Ctr. FT ____ (10) History Center Field Trip (10)  ____ HH Student Showcase  (10) _____      ISSS (10) ____                                 HH Workshop/Activ Board WS (5 pts. each) ___  ___                                        UCF Book Festival Volunteer -Children’s Zone (10)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chedul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urse/WIKI Ori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1 The Elementary SS Curriculum; HT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3 Instructional Strategies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HHSS 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3 Instructional Strategi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nt.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Journal Article Rev. 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4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2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Unit Plan Session/Wiki Site Cre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PRING BREAK!  Be safe and have fu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5 Interpreting History;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rtifact “Bag”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net Search/Lit. Lis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6 Geograp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2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Unit Team Planning; Population Connection Workshop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7 Economics; HTC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view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8 Civic Education; ISS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9 Diverse Student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             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; HH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10 SS and Literac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4.05pt;margin-top:118.6pt;width:675.95pt;height:359.95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ssignments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ournal Article Review (10) _____                                                              History Through a Child’s Eyes Interview-HTCE (10) _____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Required/Choice Assignments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(10 MAX)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UCF Public History Ctr. FT ____ (10) History Center Field Trip (10)  ____ HH Student Showcase  (10) _____      ISSS (10) ____                                 HH Workshop/Activ Board WS (5 pts. each) ___  ___                                        UCF Book Festival Volunteer -Children’s Zone (10)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chedul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urse/WIKI Orient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1 The Elementary SS Curriculum; HT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3 Instructional Strategies;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HHSS 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3 Instructional Strategies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nt.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Journal Article Rev. 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4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2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Unit Plan Session/Wiki Site Crea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PRING BREAK!  Be safe and have fu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5 Interpreting History;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rtifact “Bag”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net Search/Lit. List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6 Geograph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2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Unit Team Planning; Population Connection Workshop</w:t>
                      </w:r>
                      <w:r>
                        <w:rPr>
                          <w:kern w:val="2"/>
                          <w:sz w:val="18"/>
                          <w:szCs w:val="1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7 Economics; HTC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view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8 Civic Education; ISSS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9 Diverse Students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             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; HH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10 SS and Literacy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                                                        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75000</wp:posOffset>
                </wp:positionH>
                <wp:positionV relativeFrom="margin">
                  <wp:posOffset>2496820</wp:posOffset>
                </wp:positionV>
                <wp:extent cx="7754620" cy="2583815"/>
                <wp:effectExtent l="2026920" t="635" r="1901825" b="22980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760" cy="25837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adings/HW Sheet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(10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 LiveTex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(2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/Attend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rticipa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(13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 2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* Missing three or more classes will result in loss of all attendance/participation points and may result in course failure.  LATE HW will not be accep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H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1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2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   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3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Feb. 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Feb. 1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Feb. 21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Feb. 2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ch 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X__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ch 1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ch 2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ch 2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PCW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1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1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2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Grading Scal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94%-100% = 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      90%-93% = A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7%-89% = B+             84%-86% = B 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0%-83% = B-              77%-79% = C+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74%-76% = C               70%-73% = C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BELOW 70% = 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Lee-Anne T. Spalding, Ed. 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Education Complex, 32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palding@ucf.e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0pt;margin-top:196.55pt;width:610.55pt;height:203.4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Readings/HW Sheets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(10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 LiveTex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(2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/Attend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Participation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(13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 2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* Missing three or more classes will result in loss of all attendance/participation points and may result in course failure.  LATE HW will not be accept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H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1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17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2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   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3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Feb. 7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Feb. 1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Feb. 21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Feb. 2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ch 7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X__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ch 1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ch 2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ch 2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PCW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1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1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2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Grading Scale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94%-100% = 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      90%-93% = A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7%-89% = B+             84%-86% = B 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0%-83% = B-              77%-79% = C+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74%-76% = C               70%-73% = C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BELOW 70% = 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Lee-Anne T. Spalding, Ed. 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Education Complex, 322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palding@ucf.ed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ring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lephant" w:hAnsi="Elephant" w:cs="Elephant"/>
        <w:i/>
        <w:i/>
        <w:sz w:val="28"/>
        <w:szCs w:val="28"/>
      </w:rPr>
    </w:pPr>
    <w:r>
      <w:rPr>
        <w:rFonts w:cs="Elephant" w:ascii="Elephant" w:hAnsi="Elephant"/>
        <w:i/>
        <w:sz w:val="40"/>
        <w:szCs w:val="40"/>
      </w:rPr>
      <w:t xml:space="preserve">SSE 3312 </w:t>
    </w:r>
    <w:r>
      <w:rPr>
        <w:rFonts w:cs="Elephant" w:ascii="Elephant" w:hAnsi="Elephant"/>
        <w:i/>
        <w:sz w:val="28"/>
        <w:szCs w:val="28"/>
      </w:rPr>
      <w:t xml:space="preserve">(Thursday)  </w:t>
    </w:r>
  </w:p>
  <w:p>
    <w:pPr>
      <w:pStyle w:val="Header"/>
      <w:jc w:val="center"/>
      <w:rPr>
        <w:rFonts w:ascii="Elephant" w:hAnsi="Elephant" w:cs="Elephant"/>
        <w:i/>
        <w:i/>
        <w:sz w:val="40"/>
        <w:szCs w:val="40"/>
      </w:rPr>
    </w:pPr>
    <w:r>
      <w:rPr>
        <w:rFonts w:cs="Elephant" w:ascii="Elephant" w:hAnsi="Elephant"/>
        <w:i/>
        <w:sz w:val="40"/>
        <w:szCs w:val="40"/>
      </w:rPr>
      <w:t>Social Studies in the Elementary School</w:t>
    </w:r>
  </w:p>
  <w:p>
    <w:pPr>
      <w:pStyle w:val="Header"/>
      <w:rPr>
        <w:rFonts w:ascii="Elephant" w:hAnsi="Elephant" w:cs="Elephant"/>
        <w:i/>
        <w:i/>
        <w:sz w:val="32"/>
        <w:szCs w:val="32"/>
      </w:rPr>
    </w:pPr>
    <w:r>
      <w:rPr>
        <w:rFonts w:cs="Elephant" w:ascii="Elephant" w:hAnsi="Elephant"/>
        <w:i/>
        <w:sz w:val="32"/>
        <w:szCs w:val="32"/>
      </w:rPr>
    </w:r>
  </w:p>
  <w:p>
    <w:pPr>
      <w:pStyle w:val="Header"/>
      <w:rPr>
        <w:sz w:val="24"/>
        <w:szCs w:val="24"/>
      </w:rPr>
    </w:pPr>
    <w:r>
      <w:rPr>
        <w:sz w:val="32"/>
        <w:szCs w:val="32"/>
      </w:rPr>
      <w:t xml:space="preserve">Name____________________________       </w:t>
    </w:r>
    <w:r>
      <w:rPr>
        <w:sz w:val="24"/>
        <w:szCs w:val="24"/>
      </w:rPr>
      <w:t>Email 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1:13:00Z</dcterms:created>
  <dc:creator>spalding</dc:creator>
  <dc:description/>
  <dc:language>en-US</dc:language>
  <cp:lastModifiedBy>Education User</cp:lastModifiedBy>
  <cp:lastPrinted>2011-08-17T11:25:00Z</cp:lastPrinted>
  <dcterms:modified xsi:type="dcterms:W3CDTF">2012-12-27T21:13:00Z</dcterms:modified>
  <cp:revision>2</cp:revision>
  <dc:subject/>
  <dc:title>LAE 3414 Literature for Children Summer 2008</dc:title>
</cp:coreProperties>
</file>